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estawienie szkód – </w:t>
      </w:r>
      <w:r>
        <w:rPr>
          <w:rFonts w:cs="Arial" w:ascii="Verdana" w:hAnsi="Verdana"/>
          <w:sz w:val="20"/>
          <w:szCs w:val="20"/>
        </w:rPr>
        <w:t>wg stanu na koniec września 2023 r., wg lat polisowych</w:t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53"/>
        <w:gridCol w:w="2249"/>
        <w:gridCol w:w="2126"/>
        <w:gridCol w:w="2268"/>
        <w:gridCol w:w="1984"/>
        <w:gridCol w:w="2127"/>
        <w:gridCol w:w="2127"/>
      </w:tblGrid>
      <w:tr>
        <w:trPr>
          <w:trHeight w:val="471" w:hRule="atLeast"/>
        </w:trPr>
        <w:tc>
          <w:tcPr>
            <w:tcW w:w="32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4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19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1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2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36"/>
                <w:szCs w:val="36"/>
                <w:lang w:eastAsia="pl-PL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1 - UBEZPIECZENIE MIENIA URZĘDU MIEJSKIEGO I POZOSTAŁYCH JEDNOSTEK</w:t>
            </w:r>
          </w:p>
        </w:tc>
      </w:tr>
      <w:tr>
        <w:trPr>
          <w:trHeight w:val="259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4 360,96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0 925,4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2 566,8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14 526,95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86 610,0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 802,55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,0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285,37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74 360,96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0 925,4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12 666,8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11 959,9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86 610,0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43 087,92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2 - UBEZPIECZENIE MIENIA ISTYTUCJI KULTURY I  JEDNOSTEK POMOCY SPOŁECZNEJ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7 273,5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4 563,6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3 441,28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0 509,93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6 248,8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3 548,45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900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58 800,00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7 273,5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84 563,6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33 441,28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0 509,93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49 148,8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532 348,45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3 - UBEZPIECZENIE MIENIA JEDNOSTEK OŚWIATY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6 891,74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51 793,10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29 474,88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06 855,24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6 320,61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3 267,63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 643,32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8 886,98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26 891,74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56 436,42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29 474,88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406 855,2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86 320,61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82 154,61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4 - UBEZPIECZENIE OC OGÓLNEJ GMINY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7 213,25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9 912,03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 342,86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9 444,06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3 764,82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 933,93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961,0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5 217,5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119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 670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 312,92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0 174,25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39 912,03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85 560,36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11 563,06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0 434,8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2 246,85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5 - UBEZPIECZENIE OC ZARZĄDU DRÓG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64 317,22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12 847,55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54 887,56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47 231,12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6 042,35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1 597,70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5 519,0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7 967,60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3 984,73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26 829,0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86 651,86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94 898,13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GRESY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 138,00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751 698,22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60 815,15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08 872,29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1 074 060,1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42 694,21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36 495,83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4"/>
                <w:szCs w:val="36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4"/>
                <w:szCs w:val="36"/>
                <w:lang w:eastAsia="pl-PL"/>
              </w:rPr>
            </w:r>
          </w:p>
        </w:tc>
        <w:tc>
          <w:tcPr>
            <w:tcW w:w="1403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36"/>
                <w:lang w:eastAsia="pl-PL"/>
              </w:rPr>
              <w:t>ZADANIE 6 - UBEZPIECZENIE OC I MIENIA KOMUNALNEGO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 (PD/KR)</w:t>
            </w:r>
          </w:p>
        </w:tc>
        <w:tc>
          <w:tcPr>
            <w:tcW w:w="2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4 550,22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2 637,54 z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4 593,09 z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88 095,17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83 397,90 zł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4 914,77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 (PD/KR)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7 500,00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 (PD/KR)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ŁATY (OC)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3 854,41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76 229,96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75 076,37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57 935,35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8 261,4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8 344,35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ZERWY (OC)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 707,00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3 725,00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9 224,1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5 900,10 zł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SZKÓD (OC)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SZKODOWOŚĆ ŁĄCZNA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88 404,63 z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348 867,50 z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457 376,46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999 755,52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600 883,44 z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206 659,22 zł</w:t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* Liczba szkód wypłaconych lub dla których założono rezerwę</w:t>
      </w:r>
    </w:p>
    <w:p>
      <w:pPr>
        <w:pStyle w:val="Normal"/>
        <w:spacing w:before="0" w:after="120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spacing w:before="0" w:after="160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ZESTAWIENIE SZKODOWOŚC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2:00Z</dcterms:created>
  <dc:creator>Anna Szubzda</dc:creator>
  <dc:description/>
  <cp:keywords/>
  <dc:language>en-US</dc:language>
  <cp:lastModifiedBy>Justyna Dubiecka</cp:lastModifiedBy>
  <dcterms:modified xsi:type="dcterms:W3CDTF">2023-10-06T14:34:00Z</dcterms:modified>
  <cp:revision>48</cp:revision>
  <dc:subject/>
  <dc:title/>
</cp:coreProperties>
</file>